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82972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718022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7786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829396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